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lineRule="exact" w:line="220"/>
        <w:ind w:hanging="0"/>
        <w:jc w:val="center"/>
        <w:rPr>
          <w:bCs/>
          <w:szCs w:val="28"/>
        </w:rPr>
      </w:pPr>
      <w:r>
        <w:rPr>
          <w:bCs/>
          <w:szCs w:val="28"/>
        </w:rPr>
        <w:t>ДЕПАРТАМЕНТ СМОЛЕНСКОЙ ОБЛАСТИ ПО ОБРАЗОВАНИЮ,</w:t>
      </w:r>
    </w:p>
    <w:p>
      <w:pPr>
        <w:pStyle w:val="Style21"/>
        <w:spacing w:lineRule="exact" w:line="220"/>
        <w:ind w:hanging="0"/>
        <w:jc w:val="center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НАУКЕ И ДЕЛАМ МОЛОДЕЖИ</w:t>
      </w:r>
    </w:p>
    <w:p>
      <w:pPr>
        <w:pStyle w:val="Style21"/>
        <w:spacing w:lineRule="exact" w:line="220"/>
        <w:ind w:hanging="0"/>
        <w:jc w:val="center"/>
        <w:rPr>
          <w:bCs/>
          <w:szCs w:val="28"/>
        </w:rPr>
      </w:pPr>
      <w:r>
        <w:rPr>
          <w:bCs/>
          <w:szCs w:val="28"/>
        </w:rPr>
        <w:t xml:space="preserve">    </w:t>
      </w:r>
      <w:r>
        <w:rPr>
          <w:bCs/>
          <w:szCs w:val="28"/>
        </w:rPr>
        <w:t xml:space="preserve">Сафоновский филиал областного  государственного бюджетного профессионального образовательного учреждения </w:t>
      </w:r>
    </w:p>
    <w:p>
      <w:pPr>
        <w:pStyle w:val="Style21"/>
        <w:spacing w:lineRule="exact" w:line="220"/>
        <w:ind w:hanging="0"/>
        <w:jc w:val="center"/>
        <w:rPr>
          <w:bCs/>
          <w:szCs w:val="28"/>
        </w:rPr>
      </w:pPr>
      <w:r>
        <w:rPr>
          <w:bCs/>
          <w:szCs w:val="28"/>
        </w:rPr>
        <w:t>«Смоленская академия профессионального образования»</w:t>
      </w:r>
    </w:p>
    <w:p>
      <w:pPr>
        <w:pStyle w:val="Style21"/>
        <w:spacing w:lineRule="exact" w:line="220"/>
        <w:ind w:hanging="0"/>
        <w:jc w:val="center"/>
        <w:rPr>
          <w:bCs/>
          <w:szCs w:val="28"/>
        </w:rPr>
      </w:pPr>
      <w:r>
        <w:rPr>
          <w:szCs w:val="28"/>
        </w:rPr>
        <w:t>(Сафоновский филиал ОГБПОУ СмолАПО)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right="-185" w:hanging="0"/>
        <w:jc w:val="right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rFonts w:ascii="Times New Roman CYR" w:hAnsi="Times New Roman CYR" w:cs="Times New Roman CYR"/>
          <w:b/>
          <w:b/>
          <w:cap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cap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чая программа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Н.02 ЭКОЛОГИЧЕСКИЕ ОСНОВЫ ПРИРОДОПОЛЬ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базовая подготовк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40125 Технология производства и переработки пластических масс и эластомеров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2014г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614" w:firstLine="1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грамма учебной дисциплины входит в состав вариативной части основной профессиональной образовательной программы и предназначена для реализации требований Федерального государственного образовательного стандарта среднего профессионального образования по специальности 240125 Технология производства переработки пластических масс и эластомеров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right="-1" w:hanging="0"/>
        <w:jc w:val="both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Style21"/>
        <w:spacing w:lineRule="auto" w:line="240"/>
        <w:ind w:hanging="0"/>
        <w:rPr>
          <w:bCs/>
          <w:szCs w:val="28"/>
        </w:rPr>
      </w:pPr>
      <w:r>
        <w:rPr>
          <w:szCs w:val="28"/>
        </w:rPr>
        <w:t xml:space="preserve">Организация-разработчик: </w:t>
      </w:r>
      <w:r>
        <w:rPr>
          <w:bCs/>
          <w:szCs w:val="28"/>
        </w:rPr>
        <w:t>Сафоновский филиал областного  государственного бюджетного профессионального образовательного учреждения «Смоленская академия профессионального образования»</w:t>
      </w:r>
    </w:p>
    <w:p>
      <w:pPr>
        <w:pStyle w:val="Style21"/>
        <w:spacing w:lineRule="auto" w:line="240"/>
        <w:ind w:hanging="0"/>
        <w:rPr>
          <w:bCs/>
          <w:szCs w:val="28"/>
        </w:rPr>
      </w:pPr>
      <w:r>
        <w:rPr>
          <w:szCs w:val="28"/>
        </w:rPr>
        <w:t>(Сафоновский филиал ОГБПОУ СмолАПО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и:</w:t>
      </w:r>
    </w:p>
    <w:p>
      <w:pPr>
        <w:pStyle w:val="Style21"/>
        <w:spacing w:lineRule="auto" w:line="240"/>
        <w:ind w:hanging="0"/>
        <w:rPr>
          <w:bCs/>
          <w:szCs w:val="28"/>
        </w:rPr>
      </w:pPr>
      <w:r>
        <w:rPr>
          <w:szCs w:val="28"/>
        </w:rPr>
        <w:t xml:space="preserve">Пантюхова О.Е., преподаватель </w:t>
      </w:r>
      <w:r>
        <w:rPr>
          <w:bCs/>
          <w:szCs w:val="28"/>
        </w:rPr>
        <w:t>Сафоновского филиала областного  государственного бюджетного профессионального образовательного учреждения  «Смоленская академия профессионального образования»</w:t>
      </w:r>
    </w:p>
    <w:p>
      <w:pPr>
        <w:pStyle w:val="Style21"/>
        <w:spacing w:lineRule="auto" w:line="240"/>
        <w:ind w:hanging="0"/>
        <w:rPr>
          <w:bCs/>
          <w:szCs w:val="28"/>
        </w:rPr>
      </w:pPr>
      <w:r>
        <w:rPr>
          <w:szCs w:val="28"/>
        </w:rPr>
        <w:t>(Сафоновский филиал ОГБПОУ СмолАПО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а с работодателем ОАО «Авангард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right="-1" w:hanging="0"/>
        <w:jc w:val="both"/>
        <w:rPr/>
      </w:pPr>
      <w:r>
        <w:rPr>
          <w:sz w:val="28"/>
          <w:szCs w:val="28"/>
        </w:rPr>
        <w:t>Утверждена научно-методическим советом ОГБПОУ СмолАПО Протокол №1 от «__» сентября 2014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right="-1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ассмотрена методическим советом</w:t>
      </w:r>
      <w:r>
        <w:rPr>
          <w:bCs/>
          <w:sz w:val="28"/>
          <w:szCs w:val="28"/>
        </w:rPr>
        <w:t xml:space="preserve"> Сафоновского филиала </w:t>
      </w:r>
      <w:r>
        <w:rPr>
          <w:sz w:val="28"/>
          <w:szCs w:val="28"/>
        </w:rPr>
        <w:t>ОГБПОУ СмолАПО</w:t>
      </w:r>
      <w:r>
        <w:rPr>
          <w:bCs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токол № 1 от «__» сентября 2014г.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Одобрена цикловой комиссией общеобразовательных дисциплин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Протокол №1 от «___» _________2014г.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Председатель ___________Л.М. Попова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Рецензент ______________М.А. Кочубаева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bCs/>
          <w:sz w:val="20"/>
          <w:szCs w:val="20"/>
        </w:rPr>
      </w:pPr>
      <w:r>
        <w:rPr>
          <w:sz w:val="20"/>
          <w:szCs w:val="20"/>
        </w:rPr>
        <w:t>преподаватель Сафоновского филиала ОГБПОУ СмолАПО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Рецензент 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caps/>
                <w:lang w:val="ru-RU" w:eastAsia="ru-RU"/>
              </w:rPr>
            </w:pPr>
            <w:r>
              <w:rPr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caps/>
                <w:lang w:val="ru-RU" w:eastAsia="ru-RU"/>
              </w:rPr>
            </w:pPr>
            <w:r>
              <w:rPr>
                <w:caps/>
                <w:lang w:val="ru-RU" w:eastAsia="ru-RU"/>
              </w:rPr>
              <w:t>ПАСПОРТ ПРОГРАММЫ УЧЕБНОЙ ДИСЦИПЛИНЫ</w:t>
            </w:r>
          </w:p>
          <w:p>
            <w:pPr>
              <w:pStyle w:val="Normal"/>
              <w:rPr>
                <w:caps/>
                <w:lang w:val="ru-RU" w:eastAsia="ru-RU"/>
              </w:rPr>
            </w:pPr>
            <w:r>
              <w:rPr>
                <w:caps/>
                <w:lang w:val="ru-RU" w:eastAsia="ru-RU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ПЕРЕЧЕНЬ РАЗВИВАЕМЫХ КОМПЕТЕНЦИЙ                                     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caps/>
                <w:lang w:val="ru-RU" w:eastAsia="ru-RU"/>
              </w:rPr>
            </w:pPr>
            <w:r>
              <w:rPr>
                <w:caps/>
                <w:lang w:val="ru-RU" w:eastAsia="ru-RU"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  <w:lang w:val="ru-RU" w:eastAsia="ru-RU"/>
              </w:rPr>
            </w:pPr>
            <w:r>
              <w:rPr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caps/>
                <w:lang w:val="ru-RU" w:eastAsia="ru-RU"/>
              </w:rPr>
            </w:pPr>
            <w:r>
              <w:rPr>
                <w:caps/>
                <w:lang w:val="ru-RU" w:eastAsia="ru-RU"/>
              </w:rPr>
              <w:t>условия реализации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caps/>
                <w:lang w:val="ru-RU" w:eastAsia="ru-RU"/>
              </w:rPr>
            </w:pPr>
            <w:r>
              <w:rPr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caps/>
                <w:lang w:val="ru-RU" w:eastAsia="ru-RU"/>
              </w:rPr>
            </w:pPr>
            <w:r>
              <w:rPr>
                <w:caps/>
                <w:lang w:val="ru-RU" w:eastAsia="ru-RU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  <w:lang w:val="ru-RU" w:eastAsia="ru-RU"/>
              </w:rPr>
            </w:pPr>
            <w:r>
              <w:rPr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ОЛОГИЧЕСКИЕ ОСНОВЫ ПРИРОДОПОЛЬЗ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грамма учебной дисциплины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ходит в состав основной части профессиональной образовательной программы в соответствии с ФГОС по специальности  СПО 240125 Технология производства переработки пластических масс и эластомеров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грамма учебной дисциплины может быть использова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дополнительном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офессиональном образовании и в профессиональной подготовке квалифицированных рабочих кадров и служащих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1.2. Место учебной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дисциплина входит в математический и естественнонаучный цикл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В результате освоения учебной дисциплины обучающийся долже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 xml:space="preserve">:                                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нализировать и прогнозировать   экологические последствия различных    видов деятельности;   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облюдать регламенты по экологической безопасности в профессиональной  деятельности;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84" w:hanging="0"/>
        <w:rPr/>
      </w:pPr>
      <w:r>
        <w:rPr>
          <w:sz w:val="28"/>
          <w:szCs w:val="28"/>
        </w:rPr>
        <w:t xml:space="preserve">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знать:</w:t>
      </w:r>
      <w:r>
        <w:rPr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собенности взаимодействия общества и природы, основные источники  техногенного воздействия на окружающую  среду;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 xml:space="preserve">об условиях устойчивого развития   экосистем и возможных причинах   возникновения экологического кризиса;                                                              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инципы  и  методы рационального   природопользования;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сновные источники техногенного  воздействия на окружающую среду; 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 xml:space="preserve">принципы размещения производств  различного типа;                                              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сновные группы отходов, их источники и масштабы образования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 xml:space="preserve">основные способы предотвращения и  улавливания промышленных отходов,  методы очистки, правила и порядок переработки, обезвреживания и  - захоронения промышленных отходов;                     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етоды экологического регулирования;   понятие и принципы мониторинга окружающей среды;     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авовые и социальные вопросы природопользования и экологической   безопасности.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1.4. Рекомендуемое количество часов на освоение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максимальной учебной нагрузки студента 76 часа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обязательной аудиторной учебной нагрузки обучающегося 51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й работы обучающегося 25 ча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0"/>
        <w:rPr/>
      </w:pPr>
      <w:r>
        <w:rPr>
          <w:b/>
          <w:sz w:val="28"/>
          <w:szCs w:val="28"/>
        </w:rPr>
        <w:t>2. ПЕРЕЧЕНЬ РАЗВИВАЕМЫХ КОМПЕТЕНЦ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rPr>
          <w:sz w:val="28"/>
          <w:szCs w:val="28"/>
        </w:rPr>
      </w:pPr>
      <w:r>
        <w:rPr>
          <w:sz w:val="28"/>
          <w:szCs w:val="28"/>
        </w:rPr>
        <w:t>Результатом освоения учебной дисциплины является овладение общими (ОК) компетенциям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023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ов обучен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-1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-2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-3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-4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-5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-6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ть в коллективе и команде, эффективно общаться с коллегами, руководством, потребителями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-7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ть на себя ответственность за работу членов команды (подчиненных), за результат выполнения заданий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-8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-9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иентироваться в условиях частой смены технологий в профессиональной деятельности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-10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ть воинскую обязанность, в том числе с применением полученных профессиональных знаний (для юношей)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szCs w:val="28"/>
        </w:rPr>
        <w:t>3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3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856"/>
      </w:tblGrid>
      <w:tr>
        <w:trPr>
          <w:trHeight w:val="460" w:hRule="atLeast"/>
        </w:trPr>
        <w:tc>
          <w:tcPr>
            <w:tcW w:w="7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6</w:t>
            </w:r>
          </w:p>
        </w:tc>
      </w:tr>
      <w:tr>
        <w:trPr/>
        <w:tc>
          <w:tcPr>
            <w:tcW w:w="7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1</w:t>
            </w:r>
          </w:p>
        </w:tc>
      </w:tr>
      <w:tr>
        <w:trPr/>
        <w:tc>
          <w:tcPr>
            <w:tcW w:w="7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студента (всего)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7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готовка и написание сообщений и рефератов;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итуационных задач;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контрольной и зачетному занятию;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схем, таблиц;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ставление глоссария;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доклада с презентацией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iCs/>
                <w:sz w:val="28"/>
                <w:szCs w:val="28"/>
              </w:rPr>
              <w:t>Итоговая аттестация</w:t>
            </w:r>
            <w:r>
              <w:rPr>
                <w:i/>
                <w:iCs/>
                <w:sz w:val="28"/>
                <w:szCs w:val="28"/>
              </w:rPr>
              <w:t xml:space="preserve"> в форме  зачета   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66"/>
        <w:gridCol w:w="9556"/>
        <w:gridCol w:w="1628"/>
        <w:gridCol w:w="1527"/>
      </w:tblGrid>
      <w:tr>
        <w:trPr>
          <w:trHeight w:val="2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-768985</wp:posOffset>
                      </wp:positionV>
                      <wp:extent cx="9525635" cy="4699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25635" cy="469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ind w:left="284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.2. Тематический план и содержание учебной дисциплины  «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Экологические основы природопользования»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0.05pt;height:37pt;mso-wrap-distance-left:9.05pt;mso-wrap-distance-right:9.05pt;mso-wrap-distance-top:0pt;mso-wrap-distance-bottom:0pt;margin-top:-60.55pt;mso-position-vertical-relative:text;margin-left:-5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ind w:left="284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ind w:left="284" w:hanging="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.2. Тематический план и содержание учебной дисциплины  «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Экологические основы природопользования»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 работы и практические занятия, самостоятельная работа обучающихся, курсовая работа (проект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rHeight w:val="2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оретическая экология</w:t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8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бщая эколог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Содержание учебного материала. 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_____14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ведение.  Экология. Структура, задачи, значение экологического образования. Экологическая ситуация в различных регионах России.</w:t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</w:tr>
      <w:tr>
        <w:trPr>
          <w:trHeight w:val="2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заимодействие организма и среды. Среда обитания. Экологический фактор. Адаптация организма. Лимитирующие факторы. Значение факторов. Биологические ресурсы.</w:t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Биологические сообщества и экологические системы. Биоценоз. Экосистемы.  Биологическая продуктивность. Системный подход. Моделирование в экологии.</w:t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Биосфера. Биосфера. Состав и границы. Круговорот веществ. Биогеохимические циклы. Наземные биомы. Водные биомы. Целостность биосферы. Учение В.И.Вернадского.</w:t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</w:tr>
      <w:tr>
        <w:trPr>
          <w:trHeight w:val="2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екционные заняти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еминарские заняти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студент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 Составить таблицу «Уровни организации живой материи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. Дать понятия: лимитирующий фактор и его значе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. Составление глоссария по теме.</w:t>
            </w:r>
          </w:p>
          <w:p>
            <w:pPr>
              <w:pStyle w:val="Normal"/>
              <w:rPr>
                <w:highlight w:val="lightGray"/>
              </w:rPr>
            </w:pPr>
            <w:r>
              <w:rPr>
                <w:bCs/>
              </w:rPr>
              <w:t>4. Ответить на вопросы по теме «Общая экология»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lightGray"/>
              </w:rPr>
            </w:pPr>
            <w:r>
              <w:rPr>
                <w:bCs/>
                <w:highlight w:val="lightGray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highlight w:val="lightGray"/>
              </w:rPr>
            </w:pPr>
            <w:r>
              <w:rPr>
                <w:bCs/>
                <w:highlight w:val="lightGray"/>
              </w:rPr>
              <w:t>6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highlight w:val="lightGray"/>
              </w:rPr>
            </w:pPr>
            <w:r>
              <w:rPr>
                <w:bCs/>
                <w:i/>
                <w:highlight w:val="lightGray"/>
              </w:rPr>
            </w:r>
          </w:p>
        </w:tc>
      </w:tr>
      <w:tr>
        <w:trPr>
          <w:trHeight w:val="26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 xml:space="preserve">Тема 1.2. </w:t>
            </w:r>
            <w:r>
              <w:rPr>
                <w:bCs/>
              </w:rPr>
              <w:t>Антропогенные экосистемы</w:t>
            </w:r>
            <w:r>
              <w:rPr>
                <w:b/>
                <w:bCs/>
              </w:rPr>
              <w:t>.</w:t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.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____14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Биосоциальная природа человека. Человек как вид. Природные ресурсы – лимитирующий фактор.</w:t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val="en-US"/>
              </w:rPr>
            </w:pPr>
            <w:r>
              <w:rPr>
                <w:bCs/>
              </w:rPr>
              <w:t>2</w:t>
            </w:r>
          </w:p>
        </w:tc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Антропогенные экосистемы. Человек и экосистемы. Агроэкосистемы. Индустриально-городские экосистемы. </w:t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Экология и здоровье человека. Природно-экологические факторы.  Социально-экологические факторы. Гигиена и здоровье человека.</w:t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екционные заняти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еминарские заняти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студент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 Подготовить доклады по темам: «Агроэкосистемы и экологические проблемы связанные с ними», «Проблемы индустриально-городских экосистем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. Подготовиться к выступлению на семинаре по теме: Природно-экологические факторы, Социально-экологические факторы и их воздействие на здоровье человека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кология производства</w:t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6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Виды загрязнений и их последствия</w:t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.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____18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Антропогенные воздействия на атмосферу. Классификация воздействий.</w:t>
            </w:r>
            <w:r>
              <w:rPr>
                <w:bCs/>
                <w:u w:val="single"/>
              </w:rPr>
              <w:t xml:space="preserve"> </w:t>
            </w:r>
            <w:r>
              <w:rPr>
                <w:bCs/>
              </w:rPr>
              <w:t>Загрязнения атмосферы. Источники загрязнений. Экологические последствия. Глобальные загрязнения.</w:t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Антропогенные воздействия на гидросферу. Загрязнения гидро</w:t>
            </w:r>
            <w:r>
              <w:rPr>
                <w:bCs/>
                <w:lang w:val="en-US"/>
              </w:rPr>
              <w:t>c</w:t>
            </w:r>
            <w:r>
              <w:rPr>
                <w:bCs/>
              </w:rPr>
              <w:t>феры. Последствия загрязнений. Истощение вод. Экологические последствия.</w:t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Антропогенные воздействия на литосферу. Загрязнения литосферы. Воздействия на горные породы. Недра. Деградация почв. Охрана почв.</w:t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Антропогенные воздействия на биотические сообщества. Функции растительных сообществ. Значения животных. Причины вымирания.</w:t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собые и экстремальные виды загрязнений. Отходы производства. Шумовое воздействие. Биологическое загрязнение. Электромагнитные поля. Излучения. Аварии. Катастрофы. Стихийные бедствия.</w:t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</w:tr>
      <w:tr>
        <w:trPr>
          <w:trHeight w:val="2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екционные заняти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еминарские заняти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студент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ставить таблицу  Виды антропогенных воздействий на окружающую среду и их последств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Подготовить доклады-презентации на темы: Особые и экстремальные виды загрязнений.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6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Экологическая защита и охрана окружающей среды</w:t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Основные принципы охраны окружающей среды и рационального природопользования. Охрана окружающей среды. Экологическая безопасность. Экологический кризис. Экологическое нормирование. ПДК. ПДВ. </w:t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Экологическая защита. Экологизация технологических процессов. Очистка газовых выбросов. Санитарные защитные зоны. Методы очистки сточных вод. Оборотное водоснабжение. Утилизация промышленных отходов. Переработка отходов и вторичного сырья. </w:t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</w:tr>
      <w:tr>
        <w:trPr>
          <w:trHeight w:val="2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екционные заняти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еминарские заняти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студент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 Подготовиться к выступлению на семинаре по теме: Экологическая безопасность на предприятия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. Подготовиться к проверочной  работе по Разделу 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           </w:t>
            </w:r>
            <w:r>
              <w:rPr>
                <w:bCs/>
              </w:rPr>
              <w:t>5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95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985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4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 Система управления и контроля 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985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4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и охраны окружающ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985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4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ы</w:t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47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3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Юридические и экономические аспекты эколог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.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_____16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Источники экологического права и государственные органы управления. Система экологического контроля. Юридическая ответственность. Экологические правонарушения. Экологические права и обязанности.</w:t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6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Экология и экономика. Экономическое регулирование. Лицензия. Договоры. Лимиты. Штрафы. Финансирование.</w:t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6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Экологическая стандартизация и паспортизация. Земельные кадастры. Водные кадастры. Система стандартов. Экологический мониторинг. Экологическая экспертиза. Экологический риск. Экологический паспорт предприятия.</w:t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</w:tr>
      <w:tr>
        <w:trPr>
          <w:trHeight w:val="6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екционные заняти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еминарские заняти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студен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Выписать статьи Конституции РФ касающиеся вопросов экологической безопас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. Подготовиться к обсуждению вопроса об Экологических правонарушениях и меры ответственности за ни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. Составить экологический паспорт  в соответствии с нормативными требованиями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6" w:hRule="atLeast"/>
        </w:trPr>
        <w:tc>
          <w:tcPr>
            <w:tcW w:w="1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76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sectPr>
          <w:footerReference w:type="default" r:id="rId3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  <w:highlight w:val="yellow"/>
        </w:rPr>
      </w:pPr>
      <w:r>
        <w:rPr/>
        <w:tab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учебной дисциплины требует наличия учебного кабинета «Экологии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учебного кабин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орудование учебного кабинета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  <w:tab w:val="left" w:pos="916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hanging="1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адочные места по количеству обучающихс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  <w:tab w:val="left" w:pos="720" w:leader="none"/>
          <w:tab w:val="left" w:pos="916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hanging="1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чее место преподавател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  <w:tab w:val="left" w:pos="720" w:leader="none"/>
          <w:tab w:val="left" w:pos="916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hanging="1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тодические рекомендации по выполнению лабораторных работ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  <w:tab w:val="left" w:pos="720" w:leader="none"/>
          <w:tab w:val="left" w:pos="916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hanging="1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матические комплекты для выполнения лабораторных работ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  <w:tab w:val="left" w:pos="720" w:leader="none"/>
          <w:tab w:val="left" w:pos="916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hanging="1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тодические рекомендации для организации самостоятельной деятельности студент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  <w:tab w:val="left" w:pos="720" w:leader="none"/>
          <w:tab w:val="left" w:pos="916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hanging="1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даточный дидактический материал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  <w:tab w:val="left" w:pos="720" w:leader="none"/>
          <w:tab w:val="left" w:pos="916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hanging="1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лайд - лекци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  <w:tab w:val="left" w:pos="720" w:leader="none"/>
          <w:tab w:val="left" w:pos="916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hanging="1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электронные образовательные ресурсы.  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hanging="1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ие 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 компьютер с лицензионным программным обеспечением и мультимедиапроектор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иртуальный кабинет для самостоятельной работы студентов; программные средства об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тантинов В.М. Экологические основы природопользования. – М.; Академия, НМЦ СПО, 2012 г.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ильчинская О.В. , Воробьев А.Е. , Дьяченко В.В. , Корчагина А.В. Основы природопользования: экологические, экономические и правовые аспекты. 2-е изд. М.: Феникс, 2012 г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зачек А.В. Экологические основы природопользования.- М.: Феникс, 2011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Экология и охрана биосферы при химическом загрязнении. Д.С. Орлов. Высшая школа, 2012 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щита экологических прав: Пособие для граждан и общественных организаций. -М., 2010 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убан Э. Д., Крымская И. Г. Гигиена и основы экологии человека.- М.: Феникс, 2010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нтернет-ресурс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Публичная</w:t>
      </w:r>
      <w:r>
        <w:rPr/>
        <w:t xml:space="preserve"> </w:t>
      </w:r>
      <w:r>
        <w:rPr>
          <w:bCs/>
          <w:iCs/>
          <w:color w:val="000000"/>
          <w:sz w:val="28"/>
          <w:szCs w:val="28"/>
        </w:rPr>
        <w:t>Электронная Библиотека</w:t>
      </w:r>
      <w:r>
        <w:rPr>
          <w:sz w:val="28"/>
          <w:szCs w:val="28"/>
        </w:rPr>
        <w:t xml:space="preserve">: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 - Режим доступа: </w:t>
      </w:r>
      <w:hyperlink r:id="rId4" w:tgtFrame="_blank">
        <w:r>
          <w:rPr>
            <w:rStyle w:val="InternetLink"/>
            <w:color w:val="000000"/>
            <w:sz w:val="28"/>
            <w:szCs w:val="28"/>
          </w:rPr>
          <w:t>http://lib.walla.ru/</w:t>
        </w:r>
      </w:hyperlink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Библиотека факультета экологии Международного Независимого Эколого-Политологического Университета (МНЭПУ)</w:t>
      </w:r>
      <w:r>
        <w:rPr>
          <w:sz w:val="28"/>
          <w:szCs w:val="28"/>
        </w:rPr>
        <w:t xml:space="preserve">: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 - Режим доступа:</w:t>
      </w:r>
      <w:r>
        <w:rPr>
          <w:bCs/>
          <w:iCs/>
          <w:color w:val="000000"/>
          <w:sz w:val="28"/>
          <w:szCs w:val="28"/>
        </w:rPr>
        <w:t xml:space="preserve"> </w:t>
      </w:r>
      <w:hyperlink r:id="rId5" w:tgtFrame="_blank">
        <w:r>
          <w:rPr>
            <w:rStyle w:val="InternetLink"/>
            <w:sz w:val="28"/>
            <w:szCs w:val="28"/>
          </w:rPr>
          <w:t>http://www.eco-mnepu.narod.ru/bib.htm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Экология производства. Научно-практический журнал</w:t>
      </w:r>
      <w:r>
        <w:rPr>
          <w:sz w:val="28"/>
          <w:szCs w:val="28"/>
        </w:rPr>
        <w:t xml:space="preserve">: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 - Режим доступа:</w:t>
      </w:r>
      <w:r>
        <w:rPr>
          <w:bCs/>
          <w:iCs/>
          <w:color w:val="000000"/>
          <w:sz w:val="28"/>
          <w:szCs w:val="28"/>
        </w:rPr>
        <w:t xml:space="preserve"> </w:t>
      </w:r>
      <w:hyperlink r:id="rId6" w:tgtFrame="_blank">
        <w:r>
          <w:rPr>
            <w:rStyle w:val="InternetLink"/>
            <w:sz w:val="28"/>
            <w:szCs w:val="28"/>
          </w:rPr>
          <w:t>http://www.ecoindustry.ru/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>5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335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ть/понимать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Style22"/>
              <w:rPr/>
            </w:pPr>
            <w:r>
              <w:rPr>
                <w:sz w:val="28"/>
                <w:szCs w:val="28"/>
              </w:rPr>
              <w:t>- правовые вопросы экологической безопасности;</w:t>
            </w:r>
          </w:p>
          <w:p>
            <w:pPr>
              <w:pStyle w:val="Style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 экологических принципах рационального природопользования;</w:t>
              <w:br/>
              <w:t>- задачи и цели природоохранных органов управления и надзор.</w:t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sz w:val="28"/>
                <w:szCs w:val="28"/>
              </w:rPr>
              <w:t xml:space="preserve">осознавать взаимосвязь организмов и среды обитания;  </w:t>
              <w:br/>
              <w:t>- определять условия устойчивого состояния экосистем и причины возникновения экологического кризис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различные гипотезы о сущности, происхождении жизни и человека, - - глобальные экологические проблемы и их решения,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оследствия собственной деятельности в окружающей среде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изучать изменения в экосистемах на биологических моделя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ходить информацию о биологических объектах в различных источниках (учебниках, справочниках, научно-популярных изданиях, компьютерных базах, ресурсах сети Интернет) и критически ее оценивать;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использовать приобретенные знания и умения в практической деятельности и повседневной жизни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ля соблюдения мер профилактики отравлений, вирусных и других заболеваний, стрессов, вредных привычек (курения, алкоголизма, наркомании); правил поведения в природной среде.</w:t>
            </w:r>
          </w:p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rPr/>
            </w:pPr>
            <w:r>
              <w:rPr>
                <w:sz w:val="28"/>
                <w:szCs w:val="28"/>
              </w:rPr>
              <w:t xml:space="preserve">-Устный опрос (фронтальный, индивидуальный, комбинированный). </w:t>
            </w:r>
          </w:p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исьменный опрос.</w:t>
            </w:r>
          </w:p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ыполнение тестовых заданий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В рамках семинарских занятий - опрос по теории на каждом занятии. </w:t>
            </w:r>
          </w:p>
          <w:p>
            <w:pPr>
              <w:pStyle w:val="Normal"/>
              <w:ind w:right="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мпьютерное тестирование.</w:t>
            </w:r>
          </w:p>
          <w:p>
            <w:pPr>
              <w:pStyle w:val="Normal"/>
              <w:ind w:right="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ешение задач.</w:t>
            </w:r>
          </w:p>
          <w:p>
            <w:pPr>
              <w:pStyle w:val="Normal"/>
              <w:spacing w:lineRule="auto" w:line="360"/>
              <w:ind w:right="1" w:hanging="0"/>
              <w:rPr/>
            </w:pPr>
            <w:r>
              <w:rPr>
                <w:sz w:val="28"/>
                <w:szCs w:val="28"/>
              </w:rPr>
              <w:t xml:space="preserve">-Выполнение контрольных работ.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ставление сравнительно-сопоставительных таблиц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щита минипроект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7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8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4860"/>
        </w:tabs>
        <w:ind w:left="48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  <w:b/>
    </w:rPr>
  </w:style>
  <w:style w:type="character" w:styleId="WW8Num8z0">
    <w:name w:val="WW8Num8z0"/>
    <w:qFormat/>
    <w:rPr>
      <w:b w:val="false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b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rFonts w:cs="Times New Roman"/>
      <w:color w:val="0066D4"/>
      <w:u w:val="single"/>
    </w:rPr>
  </w:style>
  <w:style w:type="character" w:styleId="1">
    <w:name w:val="Заголовок 1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Письмо"/>
    <w:basedOn w:val="Normal"/>
    <w:qFormat/>
    <w:pPr>
      <w:spacing w:lineRule="exact" w:line="320"/>
      <w:ind w:firstLine="720"/>
      <w:jc w:val="both"/>
    </w:pPr>
    <w:rPr>
      <w:sz w:val="28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fcoit.ru/content/in_work/  http:/lib.walla.ru/" TargetMode="External"/><Relationship Id="rId5" Type="http://schemas.openxmlformats.org/officeDocument/2006/relationships/hyperlink" Target="http://www.eco-mnepu.narod.ru/bib.htm" TargetMode="External"/><Relationship Id="rId6" Type="http://schemas.openxmlformats.org/officeDocument/2006/relationships/hyperlink" Target="http://www.ecoindustry.ru/" TargetMode="Externa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13:50:00Z</dcterms:created>
  <dc:creator>BLINOV</dc:creator>
  <dc:description/>
  <cp:keywords/>
  <dc:language>en-US</dc:language>
  <cp:lastModifiedBy>замдир</cp:lastModifiedBy>
  <cp:lastPrinted>2000-01-04T14:43:00Z</cp:lastPrinted>
  <dcterms:modified xsi:type="dcterms:W3CDTF">2014-12-11T07:19:00Z</dcterms:modified>
  <cp:revision>27</cp:revision>
  <dc:subject/>
  <dc:title>ПРОЕКТ</dc:title>
</cp:coreProperties>
</file>